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60252035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211037152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